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объекта капитального строительства по ул. Липовая, 6 б, ДНТ "Донская чаш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 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объекта капитального строительства по ул. Липовая, 6 б, ДНТ "Донская чаша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Липовая, 6 б, ДНТ "Донская чаш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4:00:00Z</dcterms:modified>
  <cp:revision>35</cp:revision>
  <dc:subject/>
  <dc:title/>
</cp:coreProperties>
</file>